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.merg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Hip Hop/Turntablism – New Yor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www.myspace.com/iemerg</w:t>
        </w:r>
      </w:hyperlink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wing up in Northern New Jersey, IE.merg_ was heavily influenced by the New Yor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p hop scene. At age 13 he began his DJ journey by djing local parties and practicing a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me. From influences such as former X-ecutioner Mista Sinister, he worked to perfec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s craft while keeping an open ear to other genres as well, such as drum n bass, rock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zz and soul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years of practice, IE.merg_ began to enter DJ battles, bringing a new level of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gression and technique to the plate. Quickly, he swept the battle scene with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ful tide, winning virtually every competition he entered. His passion an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tion did not go unnoticed throughout the dj community. Shortly after winn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2002 ITF US Advancements, IE.merg_ was inducted into one of the most respect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J crews in the world - the 5th Platoon. Now with the support of decorated turntablis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terans he continued to dominate the battle circui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 the turn of the millennium, IE.merg_ was known only to those closest to him. But th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ar 2002 proved to be the beginnings of what would eventually turn into a career fo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.merg_. He became actively involved at Scratch DJ Academy in New York, (Found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the Late Jam Master Jay). IE.merg_ became Head Professor at the Academy whe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then developed the curriculum now taught in every scratch/juggling class. H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ed his domination of dj competitions in the United States. In the next 3 year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.merg_ won 35 battles, which factors out to winning 1 battle a month for 3 year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igh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 2002, IE.merg_ has won 10 national titles and 5 world titles, which is mo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pionship titles in 3 years than any other DJ has accumulated in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fetime. He has won every prominent National title in the US as well as worl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championship titles in every world DJ competition organization in existence. IE.merg’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 prestigious title came at the 2004 DMC World Championship, making him th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ding solo world title holder, with 5 World Championship title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dom has there been such a driven and capable artist that has been able t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lish so much at such a young age. After years of completely dominating th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ttle DJ scene, IE.merg_ is stepping into new territory inspired by artists from all th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res he.d always kept close to his heart. IE.merg_ is applying the same ferocity tha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rned him such prestige in the battle community and taking it with him to master th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ld of produc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.merg_ has started the transition from battle dj to producer by co-founding NormRex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working with label mates to construct a full service studio in Florida whil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orporating his own production into his live performances.. With all he has accomplished; IE.merg_ is continuing to push boundaries and take revolutionary steps in recording and live performance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World Titl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F World Scratching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ld Series Turntable Championship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MC World Championship 200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stax World Championship 200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MC World Championship 200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A Titles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F US Advancements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F Western Hemisphere Scratching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l Mixx National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/Canadian Allies Allstar Invitational Beatown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itar Center National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MC US Supremacy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MC US Supremacy 200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itar Center National 200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MC USA Showcase 200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itar Center National 200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Title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 Expression CT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F New York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l Mixx New York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l Mixx New York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itar Center New York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 Revolution NJ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MC Miami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F New York 200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MC New York 200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 Title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lu Nation 200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2E NY Tour 200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mi Pro-Am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an University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p Shop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2E Orlando Throwdown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ttle Royale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ro DJ Store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itar Center Store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racadabra DJ Store 20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ground Film Festival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t Street Records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itar Center Store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spin Studios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ggin’ Rites 20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yspace.com/ieme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3:55:00Z</dcterms:created>
  <dc:creator>Denisse Melanson</dc:creator>
  <dc:description/>
  <cp:keywords/>
  <dc:language>en-US</dc:language>
  <cp:lastModifiedBy>Denisse Melanson</cp:lastModifiedBy>
  <dcterms:modified xsi:type="dcterms:W3CDTF">2007-02-07T22:16:00Z</dcterms:modified>
  <cp:revision>3</cp:revision>
  <dc:subject/>
  <dc:title>Bio// IE</dc:title>
</cp:coreProperties>
</file>